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SAVER is Copyright (C) 1995 AJP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Alex Pol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freely copy this program, as long as all the following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S.BAT       ( Suggested Batch-Fil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RCLES.BAT     ( Suggested Batch-Fil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TS.BAT       ( Suggested Batch-Fil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XELS.BAT      ( Suggested Batch-Fil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SAVER.EXE      ( Main Executable  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GAVGA.BGI      ( Graphics Routines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ME.DOC      ( This File            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long as the program is not modified or used in any oth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with the expressed written consent of Alex Polson. Other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, distribute like craz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gis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, send your comments to me either via E-Mail or through th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E-Mail address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net : Zeabear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merica Online : Zeab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on America Online then I will send you the registered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Saver. If you're not on America Online you can send me a postage-p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envelope and a blank disk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J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/o Alex Pols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241 85th Ave 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rcer Island, WA 980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urbo Pascal source code is available upon registration for only $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ain, thanks for your suppor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