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1 for DOS BBS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 TO THE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v1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 TO THE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1 for DOS (Fractal Mania) is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of sophisticated DOS screen savers from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Unlike most other DOS screen savers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oes something fun when it blanks the screen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display up to 100 different 256-color pal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d fractal scenes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al edition provides a 5-minut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pping up and randomly chooses between the 3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comes with a separat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MCONFIG.  FMCONFIG allows you to enable,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ach scene individually.  The length of time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popping up can be set to between 1 and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protection can be enabled, prevent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your PC.  The palette animation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o allow you to adjust for the speed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etects when Microsoft Windows 3.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avoids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also detects when you are using a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blanks the screen if it cannot proper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that mode.  During telecommunicatio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detects that your modem is active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instead of popping up a fracta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unication session to proceed un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scenes in this program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, a freeware fractal program produced by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or DOS v1.1 requires a hard disk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and monitor.  Expanded memory is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quired.  The program works with DOS versions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and is compatible with Microsoft and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and Geoworks are NOT supported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256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Fractal Mania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 requirements vary with the number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you install.  Fractal Mania occupies about 7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easy to install.  Create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, preferably with the name FRACTALM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nts of this ZIP file into that directory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Mania program itself is called FRACTALM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ractal Mania is installe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,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Fractal Mania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Fractal Mania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Fractal Mania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Fractal Ma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FRACTALM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,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Fractal Mania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Fractal Mani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Fractal Ma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FRACTALM /D /S C:\FRACTALM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Fractal Mania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FRACTALM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rom using expanded memory. 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is option if you need to reserv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for another program, or if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AM disk that you would like to use for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Go to sleep.  Allows the user to prev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from popping up automatically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when running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Also useful if Fractal Mania cause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    Specify TSR hotkey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that one of the programs you use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&lt;ALT&gt;&lt;LeftShift&gt;&lt;I&gt; hotke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at is the case you will want to change the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Fractal Mania to something e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eftShift&gt;&lt;Z&gt; (enter A2C as the hexkey) and &lt;ALT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ter 80F as the hexkey).  See section 4.2.1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for instructions on creating hotkey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os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Disable swapping messages.  Fractal Mani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message when swapping itself to an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If you don't want the message displaye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No mouse detection before popping up. 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mouse motion detection routine may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 Use this option to disable the mouse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itself to the disk, Fractal Mania norm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swap files in the C:\ directory. 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somewhere else, use this option to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rectory to use.  Use this comman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ne that has more space if you see a message lik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nvalid or insufficient swap space"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Unload Fractal Mania.  Removes Fractal Man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his will not be possible if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loaded after Fractal Mania.  Fractal Man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message on the screen tell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uccessfully unloaded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Wake up. 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line option when Fractal Mani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Show these command line options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Fractal Mania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LSHFT&gt;&lt;I&gt;  This means to depress the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nd I keys simultaneously.  It is called the Al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    Alt-Left Shift-I the "Instant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.  When pressed, this hotkey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display a scene.  If Fractal Mania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it will actually take several seconds for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ear.  If Fractal Mania is popping up over a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 there will be an additional delay whil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tores the contents of video RA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    Alt-Left Shift-G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sleep.  This hotkey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to pop up automatically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uses problems when popping 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rogram.  For situations where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want Fractal Mania to sleep, you ar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witches in a batch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W&gt;     Alt-Left Shift-W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ke up. This hotkey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de from the Command Line switches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Fractal Mania does not provid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.  The pop-up delay, scene selection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speed and password control are all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MCONFIG, a stand-alone program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for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6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4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Fractal Mania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and Windows versions of ShowLogo sh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o the settings you make in DOS carry ac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nd vice versa.  Please contact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6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ctal Mania is shareware.  US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ration information is shown below. 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order form to expedit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e materials listed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nderstand that all payment must be made us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on a US bank or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ty. Item                          Unit Price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----------------------------- 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Fractal Mania v1.1B           $15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1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Additional Fractal Disk #2    $5.00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Combo Pack (Fractal Mani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ractal disks)           $23.00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and Handling                    +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ype:     5 1/4 ___ 3 1/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ctal Mania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help us out by answering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shareware copy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BS ___________________ [ ] Catalog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riend [ ] Oth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Fractal Mania v1.1 is 17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ling.  This includes the additional fractal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hipping and handling.  This fee may chan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rate changes.  Please contact Hillfoo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s for the curren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per cop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Fractal Mania v1.1B    17 Pounds Sterling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Fractal Mania v1.1 is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.  This includes the additional fractal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(02) 519-4233 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  (02) 516 4236 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per cop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Fractal Mania v1.1B    $35.00 Australian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