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O O T - C  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ack A. 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r.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*  *  N E W ! !  *  *  *    *  *  *  N E W ! !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""""""""                      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VERSION 2 can tell what type of diskett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and will write the correct bo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format diskett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Programs on thi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-C      -  Version 2, for ALL floppi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-C is used to write a new boot record to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which will allow you to boot off your hard drive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BOOT-C prepared floppy in the A drive.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boot at those "Non-system diskette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Usage:      BOOT-C   [drivelet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To write a new boot record to drive 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 3.5" DSDD diskette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OT-C  A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  Only drives A and B are valid with BOOT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CAU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HIGHLY recommended that you only use BOOT-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diskettes to prevent any possible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ograms. However, I have used these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 full of information and have never l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byte. I will not be responsible for an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s incurred by the use of BOOT-C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versions: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grams and the documentatio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property of Jack A. Orman and 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sold without express written permi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archive MAY be uploaded to a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information service if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cluded and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-C.arc is from the ARMADA UTILITIES Disk #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obtained by sending a $20.00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ck A. 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 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thaven, MS 38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RMADA UTILITIES Disk #2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T-C  .arc                BOOTREX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     .arc                EKHO  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OF     .arc                NOLF  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AL  .arc                LOCATE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OPT .arc                PRNmaker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XTmaker.arc                MAILIT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RMADA UTILITIES Disk #1 available for $20.00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PAGE .arc                AUTHOR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T    .arc                CASE  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IOID .arc                CRLF  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T31   .arc                CURSOR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MAKER.arc                FRQCNV4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XPRNT22.arc                MIDIPOP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T .arc                RB1000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RMAKER.arc               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RHELP 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