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must not be installed from a shell. If you are in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ndows , Xtree or Qedit you must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Inst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ur second breakthrough. First there was 386to486 , now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486toPent! Did you know that your compu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much more than you think, and the companies tha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you everything.  Well WE WILL.     What if w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re is a program that converts your 386 or 486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entium - 66 MHZ!   You would say it's impossible,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of those HOAX PROGRAMS.   Well you are wrong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rograms out there that CLAIM to SPEED-UP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rease your memory, but do they REALLY give results ?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at memory, behave strangely, and the result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row away all those programs, because  4862P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hoice.  Yes, this little program, under 28 K,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86 or 486  into a Pentium - 66 MHZ,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ight seem skeptic and think this is a joke. 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12 months to program, and was carefully studied by top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debuggers.   They have come up with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go into technical details, but we will attempt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, is, it adds a mini TS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memory area and this RESIDENT program acts as a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alyses the program being run and takes over the work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alculations, compresses the program in memory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s, all in realtime! So your regular CPU does its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MULATED CPU does its work too. It's like having a math co-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case it's a CPU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all!!!   This TSR does more than free the loa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U, it also features a graphic processor and sou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dependant built-in modules that take care of graphic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odes including CGA, EGA, VGA, SVGA, XVGA, and modes up to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It's like having a seperate GRAPHIC CPU, so imagi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oad taken off your regular CPU.    It also feature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ocessor, that takes care of sound processing,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sound cards and PC SPEAK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features a MATH CO PROCESSOR emulator,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Q387.EXE, it is as fast as the real math chip itself,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tal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all these utilities in memory (TSR) it works to help fr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, it also changes your BIOS, setup and memory content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Pentium 66 so other programs can recogni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ay it converts it into a Pentium 66, we really mean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86 or 486 becomes a Pentium 66 MHZ, test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measured the CPU speed with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automatic and temporary, once you turn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verything is reset.  When you run the progra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configuration and adjust itself accordingly.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NY DOS version, any WINDOWS version, any othe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other memory managers, and 100% of all the progra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ope you understand the principle around this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 programming code to acheive this.   And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n emulation, your system becomes a real 66 MHZ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ALLY will notice the difference when you run graph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around, we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